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Large\upshap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LNCS Editorial Office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Computer Science Editorial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Tiergartenstra�e 17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69121 Heidelber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Germany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:       &amp; +49-6221-487-870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Fax:       &amp; +49-6221-487-85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-mail:    &amp; \tt lncs@springer.com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rule{\textwidth}{1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We are also reachable through the world wide web: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}}&amp;Springer Global Websi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.com/lncs}}&amp;LNCS home 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http://www.springerlink.com}}&amp;data reposito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\multicolumn{2}{@{}l}{\texttt{ftp://ftp.springer.de}}&amp;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history.txt}&amp; the version history of the package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pdf}&amp; the documentation of the class (PDF version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modifications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ind} &amp; an external (faked) author index 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ubjidx.ind} &amp; subject index demo from the Springer book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vi}    &amp; the resultig DVI file (remember to use binary transfer!)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prmindx.sty} &amp; supplementary style file for MakeInd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(usage: {\tt makeindex -s sprmindx.sty &lt;yourfile.idx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&lt;email addres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email address within \verb|\institute|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he tilde character -- e.g. for your web page i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ome directory -- the \verb|\homedir| command will happ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 -- each with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heorem-like environments to use the sa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documentclass option \verb|envcounts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same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a theorem-like environment then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such counters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standard \verb|\newtheorem| comman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syntax to get two new commands \verb|\spnewtheor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*| that now can be used to def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They require two additional arguments name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which the keyword of the environment appears and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the text 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sp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how pieces of program cod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erbatim| environment or the \verb|verbatim| package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lso exist various pretty printers for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\footnotema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LNCS conventions.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{If you absolutely must revive the origin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vector symbol (as an arrow accent),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xttt{[orivec]} in the \texttt{documentclass}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{\sc Bib}\TeX{} style for LLNCS that wo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: \verb|splncs.b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ll for it with a line \verb|\bibliographystyle{splncs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other {\sc Bib}\TeX{} style you are custom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option \verb|[oribibl]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class| 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oribibl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ain the original \LaTeX{} code for the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\verb|\cite| mechanism that many {\sc Bib}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